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дительское собр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Почему свой ребенок становится чуж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освоение родителями конкретных приемов и методов семейного воспит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определить наиболее актуальные проблемы подросткового возраста; выработать способы реагирования на проблемные ситуации; организовать работу для формирования у родителей чувства уверенности в собственных воспитательных воздействия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Форма проведения:</w:t>
      </w:r>
      <w:r>
        <w:rPr>
          <w:rFonts w:cs="Times New Roman" w:ascii="Times New Roman" w:hAnsi="Times New Roman"/>
          <w:sz w:val="32"/>
          <w:szCs w:val="32"/>
        </w:rPr>
        <w:t xml:space="preserve"> практику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ники:</w:t>
      </w:r>
      <w:r>
        <w:rPr>
          <w:rFonts w:cs="Times New Roman" w:ascii="Times New Roman" w:hAnsi="Times New Roman"/>
          <w:sz w:val="32"/>
          <w:szCs w:val="32"/>
        </w:rPr>
        <w:t xml:space="preserve"> родители учащихся, классный руководител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компьютер, проектор, карточ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родолжительность:</w:t>
      </w:r>
      <w:r>
        <w:rPr>
          <w:rFonts w:cs="Times New Roman" w:ascii="Times New Roman" w:hAnsi="Times New Roman"/>
          <w:sz w:val="32"/>
          <w:szCs w:val="32"/>
        </w:rPr>
        <w:t xml:space="preserve"> 20 ми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собрания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тупительное слово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брый день, уважаемые родители и гости. Очень рада вас видеть. Сегодня мы постараемся найти ответ на вопрос «Почему свой ребенок становится чужим?» и принять правильное решение. Давайте рассмотрим данную проблему с трех сторон: родителей, учителей и детей. </w:t>
      </w:r>
    </w:p>
    <w:p>
      <w:pPr>
        <w:pStyle w:val="Style15"/>
        <w:spacing w:before="0" w:after="0"/>
        <w:ind w:left="862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думаю, вы со мной согласитесь, что </w:t>
      </w:r>
      <w:r>
        <w:rPr>
          <w:rFonts w:cs="Times New Roman" w:ascii="Times New Roman" w:hAnsi="Times New Roman"/>
          <w:color w:val="000000"/>
          <w:sz w:val="32"/>
          <w:szCs w:val="32"/>
        </w:rPr>
        <w:t>подростковый период является периодом изменений, преобразований в жизни ребенка. Многие дети  в подростковом возрасте разительно меняются. Ласковые, спокойные, послушные вдруг превращаются в неуправляемых и грубых. Вам кажется, что ребенка словно подменили. Сильнее всего родителей ранят и обижают, пугают и настораживают грубость и непослушание дете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Начать наш разговор я хотела бы с маленькой сценки в кабинете психолога. Мне понадобится помощь 1 представителя из группы родителей и 1 представителя из группы детей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егодня на прием пришла мама с дочерью семиклассницей Таней. Наедине с психологом мама высказала наболевшее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Разыгрывание сценки. Реплика мамы.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л. рук.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зложив ситуацию мама вышла за дверь. В кабинет вошла Таня. Вот что она рассказала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Разыгрывание сценки. Реплика дочери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л. рук.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от такие клиенты оказались сегодня на приеме у психолога. Даже не верится, что живут они в одной семье. Ведь семья дает человеку защиту, покой, уверенность в себе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вы думаете, комфортно ли им рядом друг с другом? (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вариант ответа</w:t>
      </w:r>
      <w:r>
        <w:rPr>
          <w:rFonts w:cs="Times New Roman" w:ascii="Times New Roman" w:hAnsi="Times New Roman"/>
          <w:color w:val="000000"/>
          <w:sz w:val="32"/>
          <w:szCs w:val="32"/>
        </w:rPr>
        <w:t>) Да, ситуация сложная, конфликт разгорелся. Попытаемся им помочь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едлагаю вам 5 вариантов поведения в конфликтной ситуации. Давайте их рассмотрим с позиции эффективности.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Перечисляет и комментирует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оревнование,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(что подразумевает?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именее эффективный, но наиболее часто используемый способ поведения в конфликтах, когда хотят добиться своего в ущерб другом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способление, означающее принесение в жертву собственных интересов ради другого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омпромисс, когда соглашение между участниками конфликта достигнуто путем взаимных уступок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клонение – уход от конфликт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трудничество, когда участники приходят к решению, которое устраивает обе стороны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л. рук.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важаемые группы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детей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родителей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учителей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едставьте себя в роли психолога и именно к вам пришла мама с дочкой. Как бы вы объяснили им их поведение? Какие бы советы дали?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u w:val="single"/>
        </w:rPr>
        <w:t>Ответы групп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л. рук.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Да, эффективными способами решения конфликтов являются компромисс и сотрудничество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л. рук.: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ейчас я хочу вам предложить ситуативную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игру «Пойми меня»</w:t>
      </w:r>
      <w:r>
        <w:rPr>
          <w:rFonts w:cs="Times New Roman" w:ascii="Times New Roman" w:hAnsi="Times New Roman"/>
          <w:color w:val="000000"/>
          <w:sz w:val="32"/>
          <w:szCs w:val="32"/>
        </w:rPr>
        <w:t>. Группа детей прочтет некоторые типичные детские высказывания. Задача взрослых отметить, какие чувства стоят за этими словами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Высказывания групп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Пойми меня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ра! Осталось только десять дней до каникул!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твет: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радость, облегчени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одители Дениса разрешают ему ездить на велосипеде по городу, но я ведь лучше катаюсь, чем Денис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твет: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считает запрет несправедливым, гордится своим искусство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чему учительница оставила меня после уроков? Не только я разговаривал. 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твет: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злится, считает наказание несправедливы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ходи, оставь меня в покое. Я не хочу ни с кем говорить. Тебя на самом деле не интересует, что со мной происходит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твет: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чувствует боль, ощущает себя нелюбимым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 бы хотел встретиться с Олей, но не могу ей позвонить. Вдруг она будет смеяться надо мной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Очень хочет пойти, боится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л. рук.: </w:t>
      </w:r>
      <w:r>
        <w:rPr>
          <w:rFonts w:cs="Times New Roman" w:ascii="Times New Roman" w:hAnsi="Times New Roman"/>
          <w:color w:val="000000"/>
          <w:sz w:val="32"/>
          <w:szCs w:val="32"/>
        </w:rPr>
        <w:t>Уважаемые родители!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к итог нашей встречи я хотела бы составить с вашей помощью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амятку «Чтобы ребенок не стал «чужим»»</w:t>
      </w:r>
      <w:r>
        <w:rPr>
          <w:rFonts w:cs="Times New Roman" w:ascii="Times New Roman" w:hAnsi="Times New Roman"/>
          <w:color w:val="000000"/>
          <w:sz w:val="32"/>
          <w:szCs w:val="32"/>
        </w:rPr>
        <w:t>. Я даю вам реальную ситуацию, вы – предлагаете решение и мы записываем его на доск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росток просит вас отпустить его с друзьями вечером в кино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пись: дайте свободу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За несколько минут до прихода гостей дети случайно разбили вазу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пись: никаких нотац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бенок наотрез отказывается заниматься в кружке, который раньше посещал с удовольствием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пись: идите на компромисс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чь забыла, что должна была пойти вместе с мамой покупать туфли к празднику. Мама отпросилась с работы…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пись: не надо обижать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ын просит отпустить его погулять с друзьями, но он давно не убирался в своей комнате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пись: будьте тверды и последовательны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л. рук.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 нас с вами получился насыщенный разговор, проделана большая работа. Известный историк, философ и богослов Ник. Евграфович Пестов говорил: «Любящие родители обязаны миловать своего ребенка, т.е. жалеть, проявлять необходимое сочувствие и сострадание, в нужный момент подставлять ему свое плечо, не доводя сына или дочь до истерики и отчаяния»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иловать –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это значит уметь простить сегодня и продолжать верить в своего ребенка завтра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06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материалы</w:t>
      </w:r>
    </w:p>
    <w:p>
      <w:pPr>
        <w:pStyle w:val="Normal"/>
        <w:spacing w:before="0" w:after="0"/>
        <w:ind w:left="360" w:firstLine="34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ка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а: Помогите, я не знаю, что делать с дочерью. Я чувствую – мы все больше отдаляемся друг от друга. Прическа, друзья, социальные сети – это вообще неприступные темы. Но в комнате своей можно убрать?! Там у нее - как после бомбежки. Везде все разбросано: книги, одежда, а компьютерный стол завален чашками с недопитым чаем, фантиками, шкурками апельсиновыми. На тумбочке тарелка с остатками еды будет стоять, пока я не уберу. Сама не убирает и меня не пускает – это, мол, ее территория. Дорогие вещи стала требовать. Говорит всегда с вызовом, либо молчит демонстративно. Про учебу уже не говорю – в школу зайти стыдно. Иногда так и подмывает взять ремень и выпороть хорошенько! (Обреченно) Но я пока терплю, глотаю обиды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ня:</w:t>
      </w:r>
    </w:p>
    <w:p>
      <w:pPr>
        <w:pStyle w:val="Normal"/>
        <w:spacing w:before="0" w:after="0"/>
        <w:ind w:left="360" w:firstLine="34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одители меня совсем достали. Они вообще меня не понимают. Им вообще чихать на мои дела: иду в ванную, а они говорят: «Вынеси ведро», только включу музыку, надену наушники: «Сходи в магазин». Только сяду по сети с друзьями пообщаться: «Когда помоешь посуду?»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главное – постоянно хотят рулить мной: туда не ходи, то не смотри, с тем не дружи, то не слушай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начинаешь отрываться, сразу обзывают неблагодарной. А я все равно буду все делать по-своему. Иначе они так и не поймут, что я уже взрослая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ые ответы детей: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ня выбрала самый плохой путь поведения – соперничество. Это поведение превращает ее в эгоистку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ые ответы родителей: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а тоже выбрала плохой способ поведения – приспособление. При таком поведении она лишается уважения дочери, теряет уважение к себе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ые ответы учителей: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ий способ поведения для них – найти компромисс. Маме нужно немного ослабить давление на дочку, а дочери нужно пойти навстречу маме и помогать по дому, улучшить успеваемость, прислушиваться к советам. Для этого нужно найти такое решение, которое устроит всех.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firstLine="34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ойми меня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а! Осталось только десять дней до каникул!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радость, облегчени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Дениса разрешают ему ездить на велосипеде по городу, но я ведь лучше катаюсь, чем Денис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считает запрет несправедливым, гордится своим искусством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ему учительница оставила меня после уроков? Не только я разговаривал. 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злится, считает наказание несправедливым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и, оставь меня в покое. Я не хочу ни с кем говорить. Тебя на самом деле не интересует, что со мной происходит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чувствует боль, ощущает себя нелюбимым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бы хотел встретиться с Олей, но не могу ей позвонить. Вдруг она будет смеяться надо мной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хочет пойти, бо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мятка «Чтобы ребенок не стал «чужим»»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отпустите при условии, что ребенок будет «выходить на связь» в условленное время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йте свободу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похвалите с иронией «Молодцы! Теперь поставим цветы в банку. Так гораздо лучше»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каких нотаций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предложите ему выбрать другое занятие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дите на компромисс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Мне обидно, когда я с трудом выкраиваю время, чтобы пойти с тобой в покупать новые туфли, а ты не приходишь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надо обижать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мне очень не хочется идти тебе на встречу, когда ты сам не выполняешь свои обещания. Мне кажется, что меня используют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удьте тверды и последовательн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left="360" w:firstLine="34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9:46:00Z</dcterms:created>
  <dc:creator>Admin</dc:creator>
  <dc:description/>
  <cp:keywords/>
  <dc:language>en-US</dc:language>
  <cp:lastModifiedBy>User</cp:lastModifiedBy>
  <cp:lastPrinted>2015-01-25T12:28:00Z</cp:lastPrinted>
  <dcterms:modified xsi:type="dcterms:W3CDTF">2015-03-12T13:32:00Z</dcterms:modified>
  <cp:revision>13</cp:revision>
  <dc:subject/>
  <dc:title/>
</cp:coreProperties>
</file>